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1/17/20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Name:  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RAZIL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pgs. 235 to 23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True or False.  Brazil has the largest population of all Latin American nations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Who was the first and largest group of Europeans to colonize Brazil?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What religion are most Brazilians?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ich group of people were the first to live in Brazil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tive Americans died from disease and overwork.  To replace them, early Portuguese settlers brought people from ________________ and enslaved them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What is the capital city of Brazil?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en did Brazil declare independence from Portugal?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True or False.  People from ages 18 to 70 are required by law to vote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What stadium in Rio de Janeiro seats 220, 000 fans?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What is the most popular sport in Brazil called?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What festival is celebrated just before the beginning of Lent, the Christian holy season that comes before Easter?  The celebration includes Brazilian music and showy parades.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41:00Z</dcterms:created>
  <dc:creator>Tom Otis</dc:creator>
  <dc:description/>
  <cp:keywords/>
  <dc:language>en-US</dc:language>
  <cp:lastModifiedBy>Tom Otis</cp:lastModifiedBy>
  <cp:lastPrinted>2009-12-09T08:29:00Z</cp:lastPrinted>
  <dcterms:modified xsi:type="dcterms:W3CDTF">2010-11-17T12:41:00Z</dcterms:modified>
  <cp:revision>2</cp:revision>
  <dc:subject/>
  <dc:title/>
</cp:coreProperties>
</file>